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 xml:space="preserve">муниципальной программы </w:t>
      </w:r>
      <w:r>
        <w:rPr/>
        <w:t>«Энергосбережение и повышение энергетической эффективности в Мглинском районе»</w:t>
      </w:r>
    </w:p>
    <w:p>
      <w:pPr>
        <w:pStyle w:val="Normal"/>
        <w:ind w:left="57" w:right="-104" w:firstLine="456"/>
        <w:jc w:val="center"/>
        <w:rPr/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342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</w:rPr>
              <w:t>Наименование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pacing w:val="0"/>
                <w:u w:val="none"/>
              </w:rPr>
            </w:pPr>
            <w:r>
              <w:rPr>
                <w:b w:val="false"/>
                <w:u w:val="none"/>
              </w:rPr>
              <w:t>Энергосбережение и повышение энергетической эффективности в Мглинском районе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глинского района  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бюджетные учреждения, сельские администрации Мглинского района, отдел образования администрации Мглинского района, отдел культуры администрации Мглинского района, предприятия топливно-энергетического комплекса, жилищно-коммунального хозяйства района, промышленные предприятия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сновные разработчик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, архитектуры, транспорта и коммунального хозяйств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349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ю муниципальной программы являе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. Повышение эффективности использования топливно-энергетических ресурсов за счёт реализации энергосберегающих мероприятий в Мглинском райо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)   Экономия тепловой энергии в бюджетных организациях район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)  Экономия газа в бюджетных организациях район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) Экономия электрической энергии в бюджетных организациях района;</w:t>
            </w:r>
          </w:p>
        </w:tc>
      </w:tr>
      <w:tr>
        <w:trPr>
          <w:trHeight w:val="57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– 2024-2028 годы.</w:t>
            </w:r>
          </w:p>
        </w:tc>
      </w:tr>
      <w:tr>
        <w:trPr>
          <w:trHeight w:val="201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 на реализацию программы составляет 250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4 год – 5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5 год – 5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6 год – 50 тыс. рубл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7 год – 5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8 год – 50 тыс. рублей.</w:t>
            </w:r>
          </w:p>
        </w:tc>
      </w:tr>
      <w:tr>
        <w:trPr>
          <w:trHeight w:val="201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оказателях (индикаторах) программы, применяемых для оценки достижения цели и решения задач муниципальной программы представлены в приложении №1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sectPr>
      <w:type w:val="nextPage"/>
      <w:pgSz w:w="11906" w:h="16838"/>
      <w:pgMar w:left="1701" w:right="563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pacing w:val="-8"/>
      <w:sz w:val="28"/>
      <w:szCs w:val="28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07:00Z</dcterms:created>
  <dc:creator>XxXSpiderXxX</dc:creator>
  <dc:description/>
  <cp:keywords/>
  <dc:language>en-US</dc:language>
  <cp:lastModifiedBy>Admin</cp:lastModifiedBy>
  <cp:lastPrinted>2023-02-09T08:53:00Z</cp:lastPrinted>
  <dcterms:modified xsi:type="dcterms:W3CDTF">2025-11-14T11:37:00Z</dcterms:modified>
  <cp:revision>5</cp:revision>
  <dc:subject/>
  <dc:title>О выделении средств</dc:title>
</cp:coreProperties>
</file>